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Food Technology</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220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ationale statement:  </w:t>
      </w:r>
    </w:p>
    <w:p>
      <w:pPr>
        <w:pStyle w:val="Normal"/>
        <w:rPr>
          <w:rFonts w:ascii="Times New Roman" w:hAnsi="Times New Roman" w:cs="Times New Roman"/>
          <w:sz w:val="24"/>
          <w:szCs w:val="24"/>
        </w:rPr>
      </w:pPr>
      <w:r>
        <w:rPr>
          <w:rFonts w:cs="Times New Roman" w:ascii="Times New Roman" w:hAnsi="Times New Roman"/>
          <w:sz w:val="24"/>
          <w:szCs w:val="24"/>
        </w:rPr>
        <w:t>Like other sciences, food science has advanced rapidly in recent decades.  New technologies continue to open the doors for discoveries.  Basic food preparation skills are a life skill that will benefit you all of your life.  Once you have learned these skills, you will be able to plan and prepare meals, use basic math skills, contribute to community service, or find a rewarding career in food science or food preparation.</w:t>
      </w:r>
    </w:p>
    <w:p>
      <w:pPr>
        <w:pStyle w:val="Normal"/>
        <w:rPr>
          <w:rFonts w:ascii="Times New Roman" w:hAnsi="Times New Roman" w:cs="Times New Roman"/>
          <w:sz w:val="24"/>
          <w:szCs w:val="24"/>
        </w:rPr>
      </w:pPr>
      <w:r>
        <w:rPr>
          <w:rFonts w:cs="Times New Roman" w:ascii="Times New Roman" w:hAnsi="Times New Roman"/>
          <w:sz w:val="24"/>
          <w:szCs w:val="24"/>
        </w:rPr>
        <w:t xml:space="preserve">Food Technology is a course designed to offer opportunities to study the composition, structure, and properties of foods.  The chemical changes that occur during the processing, storage, preparation, and consumption of food will also be examined.  This course explores the effects of various materials, microorganisms, and processes on food products through laboratory experiments.  </w:t>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9-12</w:t>
      </w:r>
    </w:p>
    <w:p>
      <w:pPr>
        <w:pStyle w:val="NormalWeb"/>
        <w:rPr>
          <w:rFonts w:ascii="Times New Roman" w:hAnsi="Times New Roman" w:cs="Times New Roman"/>
          <w:b/>
          <w:b/>
          <w:sz w:val="24"/>
          <w:szCs w:val="24"/>
        </w:rPr>
      </w:pPr>
      <w:r>
        <w:rPr>
          <w:rFonts w:cs="Times New Roman" w:ascii="Times New Roman" w:hAnsi="Times New Roman"/>
          <w:b/>
          <w:sz w:val="24"/>
          <w:szCs w:val="24"/>
        </w:rPr>
        <w:t>Course Topic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2088"/>
        <w:gridCol w:w="7488"/>
      </w:tblGrid>
      <w:tr>
        <w:trPr/>
        <w:tc>
          <w:tcPr>
            <w:tcW w:w="20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loom’s Taxonomy Level</w:t>
            </w:r>
          </w:p>
        </w:tc>
        <w:tc>
          <w:tcPr>
            <w:tcW w:w="748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s and Exampl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1:  Integrate knowledge, skills, and practices required for careers in food science, food production and food processing from farm to tabl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lua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1.1   Determine the contributions of food science to society based on nutrient enrichment fortif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1.2   Summarize food science in relation to social change and technological advances using nutrient enrichment fortif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1.3   Explain contributions of food science to increasing food availabilit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alyz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1.4   Investigate careers in the in food science, food production and food processing industr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2:  Explore scientific practices as they relate to the food science indu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1   Interpret scientific practices as they relate to the food science industr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lua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2   Determine the steps in the scientific method and demonstrate its use in scientific experimen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3   Execute safe laboratory practices including the use of laboratory equi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4   Classify the skills needed for valid and reliable scientific experi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 3:  Investigate the basics of food composi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lua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T 3.1   Explain the three phases of water and waters role in food preparation. </w:t>
            </w:r>
            <w:r>
              <w:rPr>
                <w:rFonts w:cs="Times New Roman" w:ascii="Times New Roman" w:hAnsi="Times New Roman"/>
                <w:b/>
                <w:sz w:val="24"/>
                <w:szCs w:val="24"/>
              </w:rPr>
              <w:t xml:space="preserve">OR </w:t>
            </w:r>
            <w:r>
              <w:rPr>
                <w:rFonts w:cs="Times New Roman" w:ascii="Times New Roman" w:hAnsi="Times New Roman"/>
                <w:sz w:val="24"/>
                <w:szCs w:val="24"/>
              </w:rPr>
              <w:t>Differentiate the roles of the three phases of water in food preparation and foo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ummarize basic chemical composition of food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Food storag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3.3   Explain the chemical composition of macro nutrients in food preparation an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3.4   Explain the chemical composition of micro nutrients in food preparation an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3.5   Explain vitamins and minerals, their role in the body and implications in food preparation an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4:  Demonstrate food safety and sanitation procedur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alyz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4.1   Differentiate how microorganisms act in food and  their effect on food product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Harmful microorganism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ful microorganism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4.2   Classify sources of contamination:  chemical, physical and biological.</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member</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4.3   Recognize practices and procedures that minimize the risks of food borne illnes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gulatory</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5:  Explore the role of sensory evaluation in food indust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5.1   Differentiate sensory characteristics that affect food prefer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5.2   Implement procedures for evaluation of sensory characteristic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6:  Explore technological advances in food sci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6.1   Give examples in the use of biotechnology to improve the food suppl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alyz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6.2   Attribute the use of technology in new food product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Version 3.0 Aug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3:47:00Z</dcterms:created>
  <dc:creator>Mary.Gengler</dc:creator>
  <dc:description/>
  <cp:keywords/>
  <dc:language>en-US</dc:language>
  <cp:lastModifiedBy>depr14463</cp:lastModifiedBy>
  <dcterms:modified xsi:type="dcterms:W3CDTF">2010-08-16T17:31:00Z</dcterms:modified>
  <cp:revision>6</cp:revision>
  <dc:subject/>
  <dc:title>Food Technology</dc:title>
</cp:coreProperties>
</file>